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engo de la Plataforma de la Escuela Pública de Alcobendas-Sanse (Juan de Mairena 18:00 – 19:30), bien impresionado (es la 1ª vez que asist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único del orden del día: Representantes  (2) y temas  para el encuentro de plataformas en el Ateneo de este sáb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objeto de este encuentro del sábado es “una puesta en escena” de que al final del curso “seguimos aquí toda la comunidad educativa en pie de guerra y cada vez más organizado” (la huelga del 22M fue en este sentido un éxito de ponernos todos de acuerdo a luchar en el mismo sentid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temas a llevar son fundamentalmente (nos pasarán el ac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ecortes</w:t>
      </w:r>
      <w:r>
        <w:rPr/>
        <w:t xml:space="preserve">  (Ratios, interinos, tasas, bachilleratos..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scolarización</w:t>
      </w:r>
      <w:r>
        <w:rPr/>
        <w:t>: el establecimiento de zona única ha abierto una línea de fuga que está conduciendo a una coordinación desastrosa y cierre de centros. El establecimiento de tasas (250 en FP superior, infantil) contribuye al desmantelamiento de la escuela pública (en infantil es muy palp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vilizaciones</w:t>
      </w:r>
      <w:r>
        <w:rPr/>
        <w:t>: Es preciso continuar sumando fuerzas para dar cada vez dar respuestas lo más contundentes posibles; constitución plataforma Norte, consulta popular y concienciación ciudadanía, calendario.....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nifiest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00:00Z</dcterms:created>
  <dc:creator>Guillermo</dc:creator>
  <dc:description/>
  <dc:language>en-US</dc:language>
  <cp:lastModifiedBy>Guillermo</cp:lastModifiedBy>
  <dcterms:modified xsi:type="dcterms:W3CDTF">2012-06-13T00:29:00Z</dcterms:modified>
  <cp:revision>4</cp:revision>
  <dc:subject/>
  <dc:title/>
</cp:coreProperties>
</file>